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онкурс операторов машинного доения Сарапульского район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9 мая 2017 года состоялся традиционный районный конкурс операторов машинного доения на базе ООО «Аграрий» Сарапульского района. В конкурсе приняло участие 11 операторов машинного доения. Конкурс состоял из 4 этап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этап — разборка и сборка доильного аппарата на врем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этап — санитарная подготовка участника конкур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этап — технология доения кор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 этап — теоретическая подготов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ценивали участников конкурса специалисты сельскохозяйственных предприятийПо итогам конкурса определены победите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место — Волкова Светлана Ивановна — ООО «Кигбаево Агр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место — Чернышева Алла Ивановна — ООО «Девятов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место — Жарова Людмила Равильевна — ООО «СХП»Мир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наивысшийй саж работы — Гильмутдинова Елена Касимяновна - ООО «СХП»Мир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олодой участник конкурса — Потапова Лариса Александровна — ООО «АгроНи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82190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285365" cy="171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05430" cy="210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77185" cy="216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35:00Z</dcterms:created>
  <dc:creator>PLANAR</dc:creator>
  <dc:description/>
  <cp:keywords/>
  <dc:language>en-US</dc:language>
  <cp:lastModifiedBy>User</cp:lastModifiedBy>
  <cp:lastPrinted>2017-05-22T07:39:00Z</cp:lastPrinted>
  <dcterms:modified xsi:type="dcterms:W3CDTF">2017-05-22T06:47:00Z</dcterms:modified>
  <cp:revision>2</cp:revision>
  <dc:subject/>
  <dc:title>Информация о состоянии отрасли животноводства  в хозяйствах </dc:title>
</cp:coreProperties>
</file>